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лендарный тематический план по информатике с 12-16 мая 2020 го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21" w:type="dxa"/>
        <w:jc w:val="left"/>
        <w:tblInd w:w="-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2813"/>
        <w:gridCol w:w="1298"/>
        <w:gridCol w:w="1701"/>
        <w:gridCol w:w="1418"/>
        <w:gridCol w:w="1483"/>
      </w:tblGrid>
      <w:tr>
        <w:trPr/>
        <w:tc>
          <w:tcPr>
            <w:tcW w:w="10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1 класс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чта для связи с преподавателем –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  <w:lang w:val="en-US"/>
                </w:rPr>
                <w:t>flyura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</w:rPr>
                <w:t>1970@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занятия, дата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и ресурс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чебник (страница, параграф, и т.п.), презентация, урок на образовательной платформе и т.д.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провед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ссылка заданий, видеоконференция и т.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ние для дет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ешить примеры, написать конспект, ответить на вопросы и т.д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ния работы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сдачи зада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телефон, почта и т.д.)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мая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Этические и правовые нормы информационной деятельности человека. Информационная безопасность.» Учебник 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тика и ИТК-10-11», параграф 42,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урока на платформе «РЭШ» Урок 16  Просмотр образовательного видео и выполнение упр на портале. Ссылка на урок:</w:t>
            </w:r>
            <w:r>
              <w:rPr/>
              <w:t xml:space="preserve">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/subject/lesson/6472/start/166779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еоконференция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o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форма «РЭШ» (сделать упражнения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тренировочные задания  1-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.202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форма «РЭШ», ватсап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lyura1970@yandex.ru" TargetMode="External"/><Relationship Id="rId3" Type="http://schemas.openxmlformats.org/officeDocument/2006/relationships/hyperlink" Target="https://resh.edu.ru/subject/lesson/6472/start/166779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18:00:00Z</dcterms:created>
  <dc:creator>ЛИЛИЯ</dc:creator>
  <dc:description/>
  <cp:keywords/>
  <dc:language>en-US</dc:language>
  <cp:lastModifiedBy>ЛИЛИЯ</cp:lastModifiedBy>
  <cp:lastPrinted>2020-03-24T07:43:00Z</cp:lastPrinted>
  <dcterms:modified xsi:type="dcterms:W3CDTF">2020-05-01T19:04:00Z</dcterms:modified>
  <cp:revision>5</cp:revision>
  <dc:subject/>
  <dc:title/>
</cp:coreProperties>
</file>